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20.tétel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>A</w:t>
      </w:r>
      <w:r>
        <w:rPr>
          <w:rFonts w:cs="Arial" w:ascii="Arial" w:hAnsi="Arial"/>
          <w:b/>
          <w:sz w:val="24"/>
          <w:u w:val="single"/>
          <w:lang w:val="hu-HU"/>
        </w:rPr>
        <w:t xml:space="preserve"> TANESZKÖZÖK SZEREPE CSOPORTOSÍTÁSA (TANESZKÖZ  GENERÁCIÓK), JELLEMZŐK, KIVÁLASZTÁSI SZEMPONTOK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aneszköznek nevezünk minden olyan tárgyat, amely meghatározott ösztönzéseket  ad a tanulóknak {látásra, hallásra, tapintásra... ) és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ezáltal megkönnyíti számukra a valóság közvetlen és közvetett megismerését.</w:t>
      </w:r>
    </w:p>
    <w:p>
      <w:pPr>
        <w:pStyle w:val="Normal"/>
        <w:spacing w:lineRule="atLeast" w:line="24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eszközök általánosságban a tanári képességek kiterjesztését teszik lehetővé.  A taneszközök jelentős része tanár nélkül is alkalmazható, de a tanár  tanulásszervezői minőségében akkor is nélkülözhetetlen komponense a tanítási  tanulási folyamatnak.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A taneszközök generációk szerinti csoportosítása (Schramm-féle  felosztás) Első nemzedékbe tartozó eszközök: vizuális vagy taktilis  eszközök</w:t>
      </w:r>
    </w:p>
    <w:p>
      <w:pPr>
        <w:pStyle w:val="Normal"/>
        <w:spacing w:lineRule="atLeast" w:line="36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ok a tárgyak tartoznak ide, amelyek bemutatása nem igényel semmilyen  segédeszközt, gépet, berendezést. Ilyenek a képek, térképek, kísérleti tárgyak,  modellek makettek stb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Második nemzedékbe tartozó eszközök: nyomtatott eszközök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Előállításuk géppel történik, de felhasz</w:t>
      </w:r>
      <w:r>
        <w:rPr>
          <w:rFonts w:cs="Arial" w:ascii="Arial" w:hAnsi="Arial"/>
          <w:sz w:val="24"/>
          <w:u w:val="single"/>
          <w:lang w:val="hu-HU"/>
        </w:rPr>
        <w:t>nálásuk</w:t>
      </w:r>
      <w:r>
        <w:rPr>
          <w:rFonts w:cs="Arial" w:ascii="Arial" w:hAnsi="Arial"/>
          <w:sz w:val="24"/>
          <w:lang w:val="hu-HU"/>
        </w:rPr>
        <w:t>hoz nem kell eszköz. Ilyenek pl. a  tankönyvek, ismeretterjesztő könyvek, nyomdai termékek.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Harmadik nemzedékbe tartozó eszközök: auditív vagy audiovizuális  eszközök</w:t>
      </w:r>
    </w:p>
    <w:p>
      <w:pPr>
        <w:pStyle w:val="Normal"/>
        <w:spacing w:lineRule="atLeast" w:line="24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vetítés-, a hang- és híradástechnika fejlődésének eredményei az audiovizuális  eszközök, (magnetofon, rádió, vetítőgép, televízió, írásvetítő, diavetítő stb.) és 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nformációhordozóik (hangfelvételek, filmek, televíziós felvételek, írásvetítő  transzparensek, diaképek stb.) tartoznak ide. Az információhordozók előállításához  leggyakrabban, közvetítéséhez mindig gépi berendezésre van szükség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Negyedik nemzedékbe tartozó eszközök: komplex  eszközök</w:t>
      </w:r>
    </w:p>
    <w:p>
      <w:pPr>
        <w:pStyle w:val="Normal"/>
        <w:spacing w:lineRule="atLeast" w:line="36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ok a taneszközök tartoznak ide, amelyek már a tanulás irányítását is képesek  ellátni. Itt ember és gép között jön létre kapcsolat, a tanuló önállóan tud tanulni  se</w:t>
      </w:r>
      <w:r>
        <w:rPr>
          <w:rFonts w:cs="Arial" w:ascii="Arial" w:hAnsi="Arial"/>
          <w:sz w:val="24"/>
          <w:u w:val="single"/>
          <w:lang w:val="hu-HU"/>
        </w:rPr>
        <w:t>gítségük</w:t>
      </w:r>
      <w:r>
        <w:rPr>
          <w:rFonts w:cs="Arial" w:ascii="Arial" w:hAnsi="Arial"/>
          <w:sz w:val="24"/>
          <w:lang w:val="hu-HU"/>
        </w:rPr>
        <w:t>kel. Ilyenek pl. az oktatógépek, programozott tankönyvek, nyelvi  laboratóriumok, oktatócsomag stb.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egyes eszköznemzedékek jól illusztrálják a technika fejlődését. Az egyszerű  látási vagy hallási tapasztalattól eljutnak a komplex (több érzékszervre ható)  tapasztalatszerzés lehetőségéig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A taneszközök felhasználója szerinti csoportosítá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A tanári munka eszközei</w:t>
      </w:r>
    </w:p>
    <w:p>
      <w:pPr>
        <w:pStyle w:val="Normal"/>
        <w:spacing w:lineRule="atLeast" w:line="120" w:before="0" w:after="0"/>
        <w:ind w:left="2865" w:right="0" w:hanging="285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kézikönyvek, demonstrációs eszközök stb.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A tanulói munka eszközei</w:t>
      </w:r>
    </w:p>
    <w:p>
      <w:pPr>
        <w:pStyle w:val="Normal"/>
        <w:spacing w:lineRule="atLeast" w:line="120" w:before="144" w:after="0"/>
        <w:ind w:left="1958" w:right="0" w:hanging="1944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ankönyv, munkafüzet, szótár, kísérleti eszközök stb.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lang w:val="hu-HU"/>
        </w:rPr>
        <w:t xml:space="preserve">Közösen használható eszközök </w:t>
      </w:r>
      <w:r>
        <w:rPr>
          <w:rFonts w:cs="Arial" w:ascii="Arial" w:hAnsi="Arial"/>
          <w:sz w:val="24"/>
          <w:lang w:val="hu-HU"/>
        </w:rPr>
        <w:t>diafilmek, modellek, térképek stb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Az eszközválasztás fő szempontjai</w:t>
      </w:r>
    </w:p>
    <w:p>
      <w:pPr>
        <w:pStyle w:val="Normal"/>
        <w:spacing w:lineRule="atLeast" w:line="120" w:before="0" w:after="0"/>
        <w:ind w:left="1118" w:right="0" w:hanging="1109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didaktikai feladat,</w:t>
      </w:r>
    </w:p>
    <w:p>
      <w:pPr>
        <w:pStyle w:val="Normal"/>
        <w:spacing w:lineRule="atLeast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tartalom: a tapasztalatgyűjtés témája,</w:t>
      </w:r>
    </w:p>
    <w:p>
      <w:pPr>
        <w:pStyle w:val="Normal"/>
        <w:spacing w:lineRule="atLeast" w:line="36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szervezeti formák és módszerek: egyéni vagy csoportos munka, • a  tanulók jellemzői: életkor, tapasztalat, érdeklődés,</w:t>
      </w:r>
    </w:p>
    <w:p>
      <w:pPr>
        <w:pStyle w:val="Normal"/>
        <w:spacing w:lineRule="atLeast" w:line="240" w:before="144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pedagógus személyi lehetőségei: mely eszközök kezelésében jártas.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